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77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13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765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22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4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7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71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72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92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43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47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34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45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43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28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247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94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