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175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193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050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063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328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370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0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589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910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120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194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3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002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382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001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