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853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053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078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506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342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2291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89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712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05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64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95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594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7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