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282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867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52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99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49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181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05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072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923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1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8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71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272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583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801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812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780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