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287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369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219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076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844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81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987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470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97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074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72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91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02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72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257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