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389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197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376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780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452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290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058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35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848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852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261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710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286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