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504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853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410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494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056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067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231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180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289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65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30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271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581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884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863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75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17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