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620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875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30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408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472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532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128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24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952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672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549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411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600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388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30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