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947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032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823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317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13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19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85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41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30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7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17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