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3615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92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83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843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314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84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656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42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806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54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310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689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1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910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6491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34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52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