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92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439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135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472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479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271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07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37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463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847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7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325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073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30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340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