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171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392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031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539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8408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618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8852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987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0757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933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959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518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150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