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127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813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222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52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797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285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230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911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481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422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850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114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569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007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237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407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368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