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63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76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802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541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72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59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834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787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550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2589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27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70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954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62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45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