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03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36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05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484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66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86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048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60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578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568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33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47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854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