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6959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9904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4924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732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7032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8233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4555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9044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1247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3625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956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688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2946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8636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6875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698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4165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