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342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068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8223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785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485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007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373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5891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185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229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140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073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8290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0802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152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