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438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4782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6285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24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4161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4996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75774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5577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8747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7588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766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039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6949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