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857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328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057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914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308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345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184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96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895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47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06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21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725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747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126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538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035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