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31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7471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7139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3431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001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1893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6780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5430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155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7051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7680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5008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2667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8207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8233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