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097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44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29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80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801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41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955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445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899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586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242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000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199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