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24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009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9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25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96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220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37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8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40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71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21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15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81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727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81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46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41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