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0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17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65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071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17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3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98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0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56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52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04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89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11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74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