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15723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64899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