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36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53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714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24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61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00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84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292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72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29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15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37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