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237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256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138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461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38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271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632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257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581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306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19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064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623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610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861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046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805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