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75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350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588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914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318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001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0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329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468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884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129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768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89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36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778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