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33958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92835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45079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75967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33982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28886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44436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69795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4003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91398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01679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41458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3942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