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873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295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602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634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249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398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034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253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712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112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710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140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476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682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310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761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4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