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20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572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005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048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325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921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993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437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861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522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976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690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99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304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278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