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7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34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19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11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16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094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91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156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34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72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31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20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082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