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624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717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485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38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227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770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632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829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41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22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471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870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723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44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101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481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712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