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1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253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241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614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62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731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5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737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639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752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40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24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547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073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17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