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954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8519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44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131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245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1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02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572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851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82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24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52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941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