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02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137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76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80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464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725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117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39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39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33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19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719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815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07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479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629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124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