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73653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755818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055110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821527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01911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438708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69183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159517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48573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533362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385354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848292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704575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014920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322276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