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86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454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83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4510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703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724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75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354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7515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39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272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99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3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