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37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23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513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661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379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72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51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48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69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369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88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52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21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108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16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77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761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