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42976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60319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18316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78708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91886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5584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948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84791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22804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33674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61466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55228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89616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80504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12536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