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388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796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841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551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254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722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0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025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480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707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211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510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232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