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071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3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72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31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625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243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50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63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09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274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53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56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77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05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94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85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17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