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760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653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940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676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787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776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872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563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154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311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010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977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597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049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035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