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670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005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3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250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363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155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689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36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570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812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429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842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30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