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46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0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59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55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9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36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703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15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853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17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2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4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46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6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00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