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81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829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43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94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845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918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541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701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32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355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178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86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155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117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16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