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904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9843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700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0689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578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8652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306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044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7741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372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607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979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760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