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67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11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978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71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87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88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28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80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92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90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4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13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43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9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30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639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62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