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47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3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584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01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96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154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57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57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728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97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00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072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20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177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12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