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985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364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510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639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272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541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3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302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410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445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866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287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210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