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1509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5818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9304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2174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4962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8567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0401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0725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910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8468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524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794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751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3384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0995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8018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8113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